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the example of a three calcs Network with a chat program :</w:t>
      </w:r>
    </w:p>
    <w:p>
      <w:pPr>
        <w:pStyle w:val="Normal"/>
        <w:rPr>
          <w:lang w:val="en-US"/>
        </w:rPr>
      </w:pPr>
      <w:r>
        <w:rPr>
          <w:lang w:val="en-US"/>
        </w:rPr>
        <w:t>TI 89 is connect to a 92, TI92 to a 92+ and TI92+ to a 89 (connect= send pin with receive pi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76835" distR="46355" simplePos="0" locked="0" layoutInCell="0" allowOverlap="1" relativeHeight="7">
                <wp:simplePos x="0" y="0"/>
                <wp:positionH relativeFrom="column">
                  <wp:posOffset>-366395</wp:posOffset>
                </wp:positionH>
                <wp:positionV relativeFrom="paragraph">
                  <wp:posOffset>19685</wp:posOffset>
                </wp:positionV>
                <wp:extent cx="4809490" cy="257238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600" cy="257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74" h="4051">
                              <a:moveTo>
                                <a:pt x="6945" y="976"/>
                              </a:moveTo>
                              <a:cubicBezTo>
                                <a:pt x="7259" y="826"/>
                                <a:pt x="7574" y="677"/>
                                <a:pt x="7401" y="526"/>
                              </a:cubicBezTo>
                              <a:cubicBezTo>
                                <a:pt x="7228" y="375"/>
                                <a:pt x="6641" y="140"/>
                                <a:pt x="5907" y="70"/>
                              </a:cubicBezTo>
                              <a:cubicBezTo>
                                <a:pt x="5173" y="0"/>
                                <a:pt x="3842" y="69"/>
                                <a:pt x="2997" y="106"/>
                              </a:cubicBezTo>
                              <a:cubicBezTo>
                                <a:pt x="2152" y="143"/>
                                <a:pt x="1306" y="102"/>
                                <a:pt x="837" y="292"/>
                              </a:cubicBezTo>
                              <a:cubicBezTo>
                                <a:pt x="368" y="482"/>
                                <a:pt x="289" y="672"/>
                                <a:pt x="183" y="1246"/>
                              </a:cubicBezTo>
                              <a:cubicBezTo>
                                <a:pt x="77" y="1820"/>
                                <a:pt x="0" y="3421"/>
                                <a:pt x="201" y="3736"/>
                              </a:cubicBezTo>
                              <a:cubicBezTo>
                                <a:pt x="402" y="4051"/>
                                <a:pt x="1189" y="3236"/>
                                <a:pt x="1389" y="313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74,4051" path="m6945,976c7259,826,7574,677,7401,526c7228,375,6641,140,5907,70c5173,0,3842,69,2997,106c2152,143,1306,102,837,292c368,482,289,672,183,1246c77,1820,0,3421,201,3736c402,4051,1189,3236,1389,3136e" stroked="t" o:allowincell="f" style="position:absolute;margin-left:-28.85pt;margin-top:1.55pt;width:378.65pt;height:202.5pt;mso-wrap-style:none;v-text-anchor:middle">
                <v:fill o:detectmouseclick="t" on="false"/>
                <v:stroke color="red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8">
                <wp:simplePos x="0" y="0"/>
                <wp:positionH relativeFrom="column">
                  <wp:posOffset>662305</wp:posOffset>
                </wp:positionH>
                <wp:positionV relativeFrom="paragraph">
                  <wp:posOffset>80645</wp:posOffset>
                </wp:positionV>
                <wp:extent cx="1198245" cy="2427605"/>
                <wp:effectExtent l="1016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24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7" h="3823">
                              <a:moveTo>
                                <a:pt x="0" y="3088"/>
                              </a:moveTo>
                              <a:cubicBezTo>
                                <a:pt x="123" y="3196"/>
                                <a:pt x="639" y="3823"/>
                                <a:pt x="739" y="3756"/>
                              </a:cubicBezTo>
                              <a:cubicBezTo>
                                <a:pt x="839" y="3689"/>
                                <a:pt x="604" y="3254"/>
                                <a:pt x="601" y="2688"/>
                              </a:cubicBezTo>
                              <a:cubicBezTo>
                                <a:pt x="598" y="2122"/>
                                <a:pt x="528" y="720"/>
                                <a:pt x="721" y="360"/>
                              </a:cubicBezTo>
                              <a:cubicBezTo>
                                <a:pt x="914" y="0"/>
                                <a:pt x="1631" y="450"/>
                                <a:pt x="1759" y="528"/>
                              </a:cubicBezTo>
                              <a:cubicBezTo>
                                <a:pt x="1887" y="606"/>
                                <a:pt x="1688" y="717"/>
                                <a:pt x="1489" y="82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7,3823" path="m0,3088c123,3196,639,3823,739,3756c839,3689,604,3254,601,2688c598,2122,528,720,721,360c914,0,1631,450,1759,528c1887,606,1688,717,1489,828e" stroked="t" o:allowincell="f" style="position:absolute;margin-left:52.15pt;margin-top:6.35pt;width:94.3pt;height:191.1pt;mso-wrap-style:none;v-text-anchor:middle">
                <v:fill o:detectmouseclick="t" on="false"/>
                <v:stroke color="#339966" weight="190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2474595</wp:posOffset>
                </wp:positionV>
                <wp:extent cx="979170" cy="170307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1703160"/>
                          <a:chOff x="0" y="0"/>
                          <a:chExt cx="979200" cy="170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9200" cy="1703160"/>
                          </a:xfrm>
                          <a:custGeom>
                            <a:avLst/>
                            <a:gdLst>
                              <a:gd name="textAreaLeft" fmla="*/ 27000 w 555120"/>
                              <a:gd name="textAreaRight" fmla="*/ 528120 w 555120"/>
                              <a:gd name="textAreaTop" fmla="*/ 27000 h 965520"/>
                              <a:gd name="textAreaBottom" fmla="*/ 938520 h 96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75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959"/>
                                </a:lnTo>
                                <a:arcTo wR="3600" hR="3600" stAng="10800000" swAng="-5400000"/>
                                <a:lnTo>
                                  <a:pt x="18000" y="375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 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x GND T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148680"/>
                            <a:ext cx="659160" cy="44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194.85pt;width:77.1pt;height:134.1pt" coordorigin="-25,-3897" coordsize="1542,2682">
                <v:roundrect id="shape_0" fillcolor="#666699" stroked="t" o:allowincell="f" style="position:absolute;left:-25;top:-3897;width:1541;height:26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 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x GND Tx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topAndBottom"/>
                </v:roundrect>
                <v:rect id="shape_0" fillcolor="silver" stroked="t" o:allowincell="f" style="position:absolute;left:257;top:-3663;width:1037;height:70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1435</wp:posOffset>
                </wp:positionH>
                <wp:positionV relativeFrom="paragraph">
                  <wp:posOffset>-2211705</wp:posOffset>
                </wp:positionV>
                <wp:extent cx="1836420" cy="12573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57480"/>
                          <a:chOff x="0" y="0"/>
                          <a:chExt cx="18363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x Gnd T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 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71280"/>
                            <a:ext cx="861120" cy="52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-174.15pt;width:144.6pt;height:99pt" coordorigin="2081,-3483" coordsize="2892,1980">
                <v:roundrect id="shape_0" fillcolor="gray" stroked="t" o:allowincell="f" style="position:absolute;left:2081;top:-3483;width:2891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x Gnd T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 92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topAndBottom"/>
                </v:roundrect>
                <v:rect id="shape_0" fillcolor="silver" stroked="t" o:allowincell="f" style="position:absolute;left:3269;top:-3371;width:1355;height:82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6485</wp:posOffset>
                </wp:positionH>
                <wp:positionV relativeFrom="paragraph">
                  <wp:posOffset>-2152015</wp:posOffset>
                </wp:positionV>
                <wp:extent cx="1836420" cy="125730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57480"/>
                          <a:chOff x="0" y="0"/>
                          <a:chExt cx="18363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x Gnd T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 92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106560"/>
                            <a:ext cx="861120" cy="52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-169.45pt;width:144.6pt;height:99pt" coordorigin="5711,-3389" coordsize="2892,1980">
                <v:roundrect id="shape_0" fillcolor="#99ccff" stroked="t" o:allowincell="f" style="position:absolute;left:5711;top:-3389;width:2891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x Gnd T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 92+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topAndBottom"/>
                </v:roundrect>
                <v:rect id="shape_0" fillcolor="silver" stroked="t" o:allowincell="f" style="position:absolute;left:6947;top:-3221;width:1355;height:82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5">
                <wp:simplePos x="0" y="0"/>
                <wp:positionH relativeFrom="column">
                  <wp:posOffset>239395</wp:posOffset>
                </wp:positionH>
                <wp:positionV relativeFrom="paragraph">
                  <wp:posOffset>-2586355</wp:posOffset>
                </wp:positionV>
                <wp:extent cx="1550670" cy="2418715"/>
                <wp:effectExtent l="0" t="0" r="1016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241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2" h="3809">
                              <a:moveTo>
                                <a:pt x="462" y="2842"/>
                              </a:moveTo>
                              <a:cubicBezTo>
                                <a:pt x="231" y="3127"/>
                                <a:pt x="0" y="3413"/>
                                <a:pt x="282" y="3544"/>
                              </a:cubicBezTo>
                              <a:cubicBezTo>
                                <a:pt x="564" y="3675"/>
                                <a:pt x="1950" y="3809"/>
                                <a:pt x="2154" y="3628"/>
                              </a:cubicBezTo>
                              <a:cubicBezTo>
                                <a:pt x="2358" y="3447"/>
                                <a:pt x="1589" y="3010"/>
                                <a:pt x="1506" y="2458"/>
                              </a:cubicBezTo>
                              <a:cubicBezTo>
                                <a:pt x="1423" y="1906"/>
                                <a:pt x="1500" y="632"/>
                                <a:pt x="1656" y="316"/>
                              </a:cubicBezTo>
                              <a:cubicBezTo>
                                <a:pt x="1812" y="0"/>
                                <a:pt x="2127" y="281"/>
                                <a:pt x="2442" y="56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2,3809" path="m462,2842c231,3127,0,3413,282,3544c564,3675,1950,3809,2154,3628c2358,3447,1589,3010,1506,2458c1423,1906,1500,632,1656,316c1812,0,2127,281,2442,562e" stroked="t" o:allowincell="f" style="position:absolute;margin-left:18.85pt;margin-top:-203.65pt;width:122.05pt;height:190.4pt;mso-wrap-style:none;v-text-anchor:middle">
                <v:fill o:detectmouseclick="t" on="false"/>
                <v:stroke color="red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3025" simplePos="0" locked="0" layoutInCell="0" allowOverlap="1" relativeHeight="6">
                <wp:simplePos x="0" y="0"/>
                <wp:positionH relativeFrom="column">
                  <wp:posOffset>1790065</wp:posOffset>
                </wp:positionH>
                <wp:positionV relativeFrom="paragraph">
                  <wp:posOffset>-2524125</wp:posOffset>
                </wp:positionV>
                <wp:extent cx="2369820" cy="370840"/>
                <wp:effectExtent l="9525" t="0" r="0" b="1016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988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2" h="584">
                              <a:moveTo>
                                <a:pt x="0" y="464"/>
                              </a:moveTo>
                              <a:cubicBezTo>
                                <a:pt x="968" y="282"/>
                                <a:pt x="1937" y="100"/>
                                <a:pt x="2532" y="50"/>
                              </a:cubicBezTo>
                              <a:cubicBezTo>
                                <a:pt x="3127" y="0"/>
                                <a:pt x="3408" y="75"/>
                                <a:pt x="3570" y="164"/>
                              </a:cubicBezTo>
                              <a:cubicBezTo>
                                <a:pt x="3732" y="253"/>
                                <a:pt x="3618" y="418"/>
                                <a:pt x="3504" y="58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2,584" path="m0,464c968,282,1937,100,2532,50c3127,0,3408,75,3570,164c3732,253,3618,418,3504,584e" stroked="t" o:allowincell="f" style="position:absolute;margin-left:140.95pt;margin-top:-198.75pt;width:186.55pt;height:29.15pt;mso-wrap-style:none;v-text-anchor:middle">
                <v:fill o:detectmouseclick="t" on="false"/>
                <v:stroke color="red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4135" simplePos="0" locked="0" layoutInCell="0" allowOverlap="1" relativeHeight="9">
                <wp:simplePos x="0" y="0"/>
                <wp:positionH relativeFrom="column">
                  <wp:posOffset>1950085</wp:posOffset>
                </wp:positionH>
                <wp:positionV relativeFrom="paragraph">
                  <wp:posOffset>-2376170</wp:posOffset>
                </wp:positionV>
                <wp:extent cx="2047875" cy="224155"/>
                <wp:effectExtent l="10795" t="0" r="0" b="1016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5" h="353">
                              <a:moveTo>
                                <a:pt x="0" y="251"/>
                              </a:moveTo>
                              <a:cubicBezTo>
                                <a:pt x="1099" y="125"/>
                                <a:pt x="2199" y="0"/>
                                <a:pt x="2712" y="17"/>
                              </a:cubicBezTo>
                              <a:cubicBezTo>
                                <a:pt x="3225" y="34"/>
                                <a:pt x="3151" y="193"/>
                                <a:pt x="3078" y="35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5,353" path="m0,251c1099,125,2199,0,2712,17c3225,34,3151,193,3078,353e" stroked="t" o:allowincell="f" style="position:absolute;margin-left:153.55pt;margin-top:-187.1pt;width:161.2pt;height:17.6pt;mso-wrap-style:none;v-text-anchor:middle">
                <v:fill o:detectmouseclick="t" on="false"/>
                <v:stroke color="#339966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59080</wp:posOffset>
                </wp:positionH>
                <wp:positionV relativeFrom="paragraph">
                  <wp:posOffset>-2522220</wp:posOffset>
                </wp:positionV>
                <wp:extent cx="6536690" cy="2461895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520" cy="246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4" h="3877">
                              <a:moveTo>
                                <a:pt x="7211" y="601"/>
                              </a:moveTo>
                              <a:cubicBezTo>
                                <a:pt x="7929" y="300"/>
                                <a:pt x="8648" y="0"/>
                                <a:pt x="9053" y="229"/>
                              </a:cubicBezTo>
                              <a:cubicBezTo>
                                <a:pt x="9458" y="458"/>
                                <a:pt x="10294" y="1414"/>
                                <a:pt x="9641" y="1975"/>
                              </a:cubicBezTo>
                              <a:cubicBezTo>
                                <a:pt x="8988" y="2536"/>
                                <a:pt x="6620" y="3313"/>
                                <a:pt x="5135" y="3595"/>
                              </a:cubicBezTo>
                              <a:cubicBezTo>
                                <a:pt x="3650" y="3877"/>
                                <a:pt x="1462" y="3806"/>
                                <a:pt x="731" y="3667"/>
                              </a:cubicBezTo>
                              <a:cubicBezTo>
                                <a:pt x="0" y="3528"/>
                                <a:pt x="746" y="2909"/>
                                <a:pt x="749" y="27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4,3877" path="m7211,601c7929,300,8648,0,9053,229c9458,458,10294,1414,9641,1975c8988,2536,6620,3313,5135,3595c3650,3877,1462,3806,731,3667c0,3528,746,2909,749,2761e" stroked="t" o:allowincell="f" style="position:absolute;margin-left:-20.4pt;margin-top:-198.6pt;width:514.65pt;height:193.8pt;mso-wrap-style:none;v-text-anchor:middle">
                <v:fill o:detectmouseclick="t" on="false"/>
                <v:stroke color="#339966" weight="93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1465</wp:posOffset>
                </wp:positionH>
                <wp:positionV relativeFrom="paragraph">
                  <wp:posOffset>873125</wp:posOffset>
                </wp:positionV>
                <wp:extent cx="1836420" cy="12573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57480"/>
                          <a:chOff x="0" y="0"/>
                          <a:chExt cx="18363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x Gnd T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 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71280"/>
                            <a:ext cx="861120" cy="52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5pt;margin-top:68.75pt;width:144.6pt;height:99pt" coordorigin="2459,1375" coordsize="2892,1980">
                <v:roundrect id="shape_0" fillcolor="gray" stroked="t" o:allowincell="f" style="position:absolute;left:2459;top:1375;width:2891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x Gnd T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 92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topAndBottom"/>
                </v:roundrect>
                <v:rect id="shape_0" fillcolor="silver" stroked="t" o:allowincell="f" style="position:absolute;left:3647;top:1487;width:1355;height:82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/>
        <w:t>The TI89 se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0435</wp:posOffset>
                </wp:positionH>
                <wp:positionV relativeFrom="paragraph">
                  <wp:posOffset>962660</wp:posOffset>
                </wp:positionV>
                <wp:extent cx="582930" cy="33147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40" cy="331560"/>
                          <a:chOff x="0" y="0"/>
                          <a:chExt cx="582840" cy="331560"/>
                        </a:xfrm>
                      </wpg:grpSpPr>
                      <wps:wsp>
                        <wps:cNvSpPr/>
                        <wps:spPr>
                          <a:xfrm>
                            <a:off x="53280" y="28944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nd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75.8pt;width:45.9pt;height:26.1pt" coordorigin="1481,1516" coordsize="918,522">
                <v:line id="shape_0" from="1565,1972" to="2200,1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1;top:1516;width:91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nd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2617470</wp:posOffset>
                </wp:positionV>
                <wp:extent cx="1836420" cy="125730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57480"/>
                          <a:chOff x="0" y="0"/>
                          <a:chExt cx="18363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x Gnd T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 92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106560"/>
                            <a:ext cx="861120" cy="52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5pt;margin-top:206.1pt;width:144.6pt;height:99pt" coordorigin="4313,4122" coordsize="2892,1980">
                <v:roundrect id="shape_0" fillcolor="#99ccff" stroked="t" o:allowincell="f" style="position:absolute;left:4313;top:4122;width:2891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x Gnd T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 92+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topAndBottom"/>
                </v:roundrect>
                <v:rect id="shape_0" fillcolor="silver" stroked="t" o:allowincell="f" style="position:absolute;left:5549;top:4290;width:1355;height:82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w:t xml:space="preserve">TI92 Receive first the number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177800</wp:posOffset>
                </wp:positionV>
                <wp:extent cx="979170" cy="170307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1703160"/>
                          <a:chOff x="0" y="0"/>
                          <a:chExt cx="979200" cy="170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9200" cy="1703160"/>
                          </a:xfrm>
                          <a:custGeom>
                            <a:avLst/>
                            <a:gdLst>
                              <a:gd name="textAreaLeft" fmla="*/ 27000 w 555120"/>
                              <a:gd name="textAreaRight" fmla="*/ 528120 w 555120"/>
                              <a:gd name="textAreaTop" fmla="*/ 27000 h 965520"/>
                              <a:gd name="textAreaBottom" fmla="*/ 938520 h 96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75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959"/>
                                </a:lnTo>
                                <a:arcTo wR="3600" hR="3600" stAng="10800000" swAng="-5400000"/>
                                <a:lnTo>
                                  <a:pt x="18000" y="375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 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x GND T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148680"/>
                            <a:ext cx="659160" cy="44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14pt;width:77.1pt;height:134.1pt" coordorigin="-217,280" coordsize="1542,2682">
                <v:roundrect id="shape_0" fillcolor="#666699" stroked="t" o:allowincell="f" style="position:absolute;left:-217;top:280;width:1541;height:26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 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x GND Tx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topAndBottom"/>
                </v:roundrect>
                <v:rect id="shape_0" fillcolor="silver" stroked="t" o:allowincell="f" style="position:absolute;left:65;top:514;width:1037;height:70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/>
        <w:t>one (because TI89 is the fisrt) and after A. Does TI92 is the one who sent A ? TI92number=1 ? no, so TI92 send A to the third calc : TI92+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73660</wp:posOffset>
                </wp:positionV>
                <wp:extent cx="1836420" cy="125730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57480"/>
                          <a:chOff x="0" y="0"/>
                          <a:chExt cx="18363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x Gnd T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 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71280"/>
                            <a:ext cx="861120" cy="52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5.8pt;width:144.6pt;height:99pt" coordorigin="-1,116" coordsize="2892,1980">
                <v:roundrect id="shape_0" fillcolor="gray" stroked="t" o:allowincell="f" style="position:absolute;left:-1;top:116;width:2891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x Gnd T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 92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topAndBottom"/>
                </v:roundrect>
                <v:rect id="shape_0" fillcolor="silver" stroked="t" o:allowincell="f" style="position:absolute;left:1187;top:228;width:1355;height:82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4855</wp:posOffset>
                </wp:positionH>
                <wp:positionV relativeFrom="paragraph">
                  <wp:posOffset>721360</wp:posOffset>
                </wp:positionV>
                <wp:extent cx="582930" cy="33147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40" cy="331560"/>
                          <a:chOff x="0" y="0"/>
                          <a:chExt cx="582840" cy="331560"/>
                        </a:xfrm>
                      </wpg:grpSpPr>
                      <wps:wsp>
                        <wps:cNvSpPr/>
                        <wps:spPr>
                          <a:xfrm>
                            <a:off x="53280" y="28944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nd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5pt;margin-top:56.8pt;width:45.9pt;height:26.1pt" coordorigin="3173,1136" coordsize="918,522">
                <v:line id="shape_0" from="3257,1592" to="3892,1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173;top:1136;width:91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nd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0435</wp:posOffset>
                </wp:positionH>
                <wp:positionV relativeFrom="paragraph">
                  <wp:posOffset>962660</wp:posOffset>
                </wp:positionV>
                <wp:extent cx="582930" cy="33147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40" cy="331560"/>
                          <a:chOff x="0" y="0"/>
                          <a:chExt cx="582840" cy="331560"/>
                        </a:xfrm>
                      </wpg:grpSpPr>
                      <wps:wsp>
                        <wps:cNvSpPr/>
                        <wps:spPr>
                          <a:xfrm>
                            <a:off x="53280" y="28944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nd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75.8pt;width:45.9pt;height:26.1pt" coordorigin="1481,1516" coordsize="918,522">
                <v:line id="shape_0" from="1565,1972" to="2200,1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481;top:1516;width:91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nd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TI92+ Receive first the number one and after A. Does TI92+ is the one who sent A ? TI92+number=1 ? no, so TI92+ send A to the next calc : TI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6855</wp:posOffset>
                </wp:positionH>
                <wp:positionV relativeFrom="paragraph">
                  <wp:posOffset>144145</wp:posOffset>
                </wp:positionV>
                <wp:extent cx="979170" cy="170307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1703160"/>
                          <a:chOff x="0" y="0"/>
                          <a:chExt cx="979200" cy="170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9200" cy="1703160"/>
                          </a:xfrm>
                          <a:custGeom>
                            <a:avLst/>
                            <a:gdLst>
                              <a:gd name="textAreaLeft" fmla="*/ 27000 w 555120"/>
                              <a:gd name="textAreaRight" fmla="*/ 528120 w 555120"/>
                              <a:gd name="textAreaTop" fmla="*/ 27000 h 965520"/>
                              <a:gd name="textAreaBottom" fmla="*/ 938520 h 96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75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959"/>
                                </a:lnTo>
                                <a:arcTo wR="3600" hR="3600" stAng="10800000" swAng="-5400000"/>
                                <a:lnTo>
                                  <a:pt x="18000" y="375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 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x GND T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148680"/>
                            <a:ext cx="659160" cy="44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5pt;margin-top:11.35pt;width:77.1pt;height:134.1pt" coordorigin="4373,227" coordsize="1542,2682">
                <v:roundrect id="shape_0" fillcolor="#666699" stroked="t" o:allowincell="f" style="position:absolute;left:4373;top:227;width:1541;height:26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 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x GND Tx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topAndBottom"/>
                </v:roundrect>
                <v:rect id="shape_0" fillcolor="silver" stroked="t" o:allowincell="f" style="position:absolute;left:4654;top:461;width:1037;height:70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5825</wp:posOffset>
                </wp:positionH>
                <wp:positionV relativeFrom="paragraph">
                  <wp:posOffset>1047115</wp:posOffset>
                </wp:positionV>
                <wp:extent cx="582930" cy="33147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40" cy="331560"/>
                          <a:chOff x="0" y="0"/>
                          <a:chExt cx="582840" cy="331560"/>
                        </a:xfrm>
                      </wpg:grpSpPr>
                      <wps:wsp>
                        <wps:cNvSpPr/>
                        <wps:spPr>
                          <a:xfrm>
                            <a:off x="53280" y="28944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2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nd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82.45pt;width:45.9pt;height:26.1pt" coordorigin="3395,1649" coordsize="918,522">
                <v:line id="shape_0" from="3479,2105" to="4114,2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395;top:1649;width:91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nd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105</wp:posOffset>
                </wp:positionH>
                <wp:positionV relativeFrom="paragraph">
                  <wp:posOffset>624205</wp:posOffset>
                </wp:positionV>
                <wp:extent cx="1836420" cy="1257300"/>
                <wp:effectExtent l="5080" t="508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257480"/>
                          <a:chOff x="0" y="0"/>
                          <a:chExt cx="18363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x Gnd T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I 92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106560"/>
                            <a:ext cx="861120" cy="52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49.15pt;width:144.6pt;height:99pt" coordorigin="323,983" coordsize="2892,1980">
                <v:roundrect id="shape_0" fillcolor="#99ccff" stroked="t" o:allowincell="f" style="position:absolute;left:323;top:983;width:2891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x Gnd T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I 92+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topAndBottom"/>
                </v:roundrect>
                <v:rect id="shape_0" fillcolor="silver" stroked="t" o:allowincell="f" style="position:absolute;left:1559;top:1151;width:1355;height:82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/>
        <w:t>TI89 Receive first the number one and after A. Does TI89 is the one who sent A ? TI89number=1 ? yes, so TI89 DOESN’T send A to the next calc, it look the keyboard for a key , look if there is a byte in the buffer, look keyboard, buffer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ime the calc send the message, it scan the keyboard for a key, look the buffer and this until something happ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mallCaps/>
      <w:kern w:val="2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0:39:00Z</dcterms:created>
  <dc:creator>BARBIER Laurent</dc:creator>
  <dc:description/>
  <dc:language>en-US</dc:language>
  <cp:lastModifiedBy>Laurent BARBIER</cp:lastModifiedBy>
  <dcterms:modified xsi:type="dcterms:W3CDTF">2001-01-08T20:39:00Z</dcterms:modified>
  <cp:revision>2</cp:revision>
  <dc:subject/>
  <dc:title>Here is the example of a four calc Network with a chat program :</dc:title>
</cp:coreProperties>
</file>